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07¼,l½@23&amp;24 ds vUrxZr 2300 ux fofHkUu js';ksa dh 11 dsoh lh0Vh0&amp;ih0Vh0 dEckbZUM ;wfuV ¼,D;wjslh 0-5 ,l½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>A /kjksgj jkf'k :0 6]90]000 rFkk fufonk fnukad 23-09-2023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48"/>
          <w:szCs w:val="28"/>
        </w:rPr>
      </w:pPr>
      <w:r>
        <w:rPr>
          <w:rFonts w:eastAsia="Calibri"/>
          <w:sz w:val="4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6"/>
          <w:szCs w:val="28"/>
        </w:rPr>
      </w:pPr>
      <w:r>
        <w:rPr>
          <w:rFonts w:eastAsia="Calibri"/>
          <w:sz w:val="36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2300 nos. 11 KV CT-PT Combined Unit Accuracy 0.5s (Different Ratio) against tender specification no. PVVNL-MT/COM/07(s)/23-24. EMD is Rs. 6,90,000 the tender is to be submitted by 14:00 hrs of 23.09.2023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3-09-08T10:53:00Z</dcterms:modified>
  <cp:revision>935</cp:revision>
  <dc:subject/>
  <dc:title>if'pekapy fo|qr forj</dc:title>
</cp:coreProperties>
</file>